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evoir: les article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>Instructions: fill in logically with un, une, le, la or l'.  (Pay attention to the adjectives; they will help you when figuring out if a noun is masculine or feminine.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a.  Regardez!  C'est M.Obama!  C'est _______________  homme</w:t>
        <w:tab/>
        <w:t>important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 xml:space="preserve">b.  Poitiers est ________ ville fascinante en France.  _________université de Poitiers est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assez célèbre.  _______ cathédrale médiévale de Poitiers est aussi importante et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ab/>
        <w:t xml:space="preserve">elle est très belle.  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c.  Mme. Lambert a ___________ fils et _____________ fille.  _________ fils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eastAsia="Roman 12cpi" w:cs="Arial" w:ascii="Arial" w:hAnsi="Arial"/>
          <w:color w:val="000000"/>
          <w:sz w:val="24"/>
          <w:szCs w:val="24"/>
        </w:rPr>
        <w:t>est brillant et ___________ fille est bell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d.  _____________  interro de latin n'est pas facile!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e.  ______________ prof de musique s'appelle Mme. VerCamme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f.  Qui est-ce?  C'est Marc.  C'est ____________ garçon haïtien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g.  ____________  examen (test) de géométrie n'est pas difficil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h.  _____________ garçon là-bas (over there) est beau! Il a  _____________ copin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i.  J'ai  __________ album précieux avec  __________ photo charmante de ma fille et de mon fils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j.   ________ prof de latin est grand mais _______ prof de biologie n'est pas grand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k.  ________ fille dans ma classe est japonaise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  <w:t>l.  Vous avez ________ tante ou _______ oncle?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color w:val="000000"/>
          <w:sz w:val="24"/>
          <w:szCs w:val="24"/>
        </w:rPr>
      </w:pPr>
      <w:r>
        <w:rPr>
          <w:rFonts w:eastAsia="Roman 12cpi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4:54Z</dcterms:created>
  <dc:creator/>
  <dc:description/>
  <dc:language>en-US</dc:language>
  <cp:lastModifiedBy/>
  <cp:revision>1</cp:revision>
  <dc:subject/>
  <dc:title/>
</cp:coreProperties>
</file>